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105" cy="1181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</w:t>
      </w: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ЕЛАНСКОГО  СЕЛЬСОВЕТ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 ШЕСТОГО СОЗЫВА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           2020 года     №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>с. Большая Елань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оплаты труда военно-учетных  работников, осуществляющих первичный воинский учет  на территории Большеелан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131 – ФЗ «Об общих принципах организации местного самоуправления в Российской Федерации, статьей 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Большееланского сельсовета Пензенского района Пензенской области,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Большееланского сельсовета Пензе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Положение  о порядке оплаты труда военно-учетных  работников, осуществляющих первичный воинский учет  на территории Большееланского сельсовета Пензенского района Пензенской области , утвержденное решением Комитета местного самоуправления Большееланского сельсовета Пензенского района Пензенской области от 07.12.2015  № 123/24-6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зложить пункт 1. Положения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становить оклад военно-учетных работников в размере 12130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Финансирование расходов труда военно-учетных  работников, осуществляющих первичный воинский учет  на территории Большееланского сельсовета Пензенского района Пензенской области осуществлять в пределах средств, предусмотренных в бюджете Большееланского сельсовета Пензенского района Пензенской области на соответствующи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Настоящее решение опубликовать в Информационном бюллетене «Наша жизн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стоящее решение вступает в силу после дня его официального опубликования и распространяется на правоотношения, возникшие с 01.01.2020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решения возложить на Главу Большееланского сельсовета Пенз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17"/>
      </w:tblGrid>
      <w:tr>
        <w:trPr>
          <w:trHeight w:val="543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еланского сельсовета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.Ю. Иванч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02:00Z</dcterms:created>
  <dc:creator>XTreme</dc:creator>
  <dc:description/>
  <cp:keywords/>
  <dc:language>en-US</dc:language>
  <cp:lastModifiedBy>User</cp:lastModifiedBy>
  <cp:lastPrinted>2016-01-05T09:37:00Z</cp:lastPrinted>
  <dcterms:modified xsi:type="dcterms:W3CDTF">2020-01-24T06:43:00Z</dcterms:modified>
  <cp:revision>86</cp:revision>
  <dc:subject/>
  <dc:title>ОБРАЗЕЦ</dc:title>
</cp:coreProperties>
</file>