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42950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ЕЛА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ГО РАЙОНА 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7.02.2020 г.  № 14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Большая Ел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доклада об исполнен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комфортной городской среды  муниципального образования Большееланский сельсовет Пензенского района  Пензенской области  на  2018-2022 годы» за  2019 год</w:t>
      </w:r>
    </w:p>
    <w:p>
      <w:pPr>
        <w:pStyle w:val="Style26"/>
        <w:shd w:fill="FFFFFF" w:val="clear"/>
        <w:spacing w:before="0" w:after="0"/>
        <w:rPr/>
      </w:pPr>
      <w:r>
        <w:rPr>
          <w:rFonts w:eastAsia="Tahoma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Бюджетным кодексом Российской Федерации, постановлением администрации Большееланского сельсовета от 13.11.2013г. </w:t>
      </w:r>
    </w:p>
    <w:p>
      <w:pPr>
        <w:pStyle w:val="Style26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54 «Об утверждении Порядка разработки и реализации муниципальных программ Большееланского сельсовета Пензенского района Пензенской области» (с последующими изменениями),   руководствуясь Уставом Большееланского сельсовета Пензенского района Пензен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еланского сельсовета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sz w:val="28"/>
          <w:szCs w:val="28"/>
        </w:rPr>
        <w:t xml:space="preserve">доклад об исполнении муниципальной Программы  «Формирование комфортной городской среды муниципального образования Большееланский сельсовет Пензенского района Пензенской области на 2018-2022 годы»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 2019 год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публиковать в информационном бюллетене «Наша жизнь» и разместить на официальном сайте администрации Большееланского сельсовета Пензенского района Пензенской области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5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за исполнением настоящего постановления возложить на главу администрации Большееланского сельсовета Пензенского района Пензенской области А.А. Осина. 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еланского сельсовета                                                          А.А. Осин</w:t>
      </w:r>
    </w:p>
    <w:p>
      <w:pPr>
        <w:pStyle w:val="Normal"/>
        <w:tabs>
          <w:tab w:val="clear" w:pos="708"/>
          <w:tab w:val="left" w:pos="10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ела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нзенского района Пенз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4   от 27.02.2020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комфортной городской среды  муниципального образования Большееланский сельсовет Пензенского района  Пензенской области  на  2018-2022 годы» за  2019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ведени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Доклад о выполнении муниципальной программы «Формирование комфортной городской среды муниципального образования Большееланский сельсовет Пензенского района Пензенской области на 2018-2022 годы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за  2019 год (далее- Доклад) подготовлен в соответствии с постановлением администрации Большееланского сельсовета от 13.11.2013 № 54 «Об утверждении Порядка разработки и реализации муниципальных программ Большееланского сельсовета Пензенского района Пензен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с последующими изменениям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исполнении муниципальной программы за 2019 год подготовлена на основании данных ответственных исполнителей программ, а также специалиста по учету и отчетности администрации Большееланского сельсовета  (в части финансирования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Докладе отражены результаты деятельности администрации  Большееланского сельсовета Пензенского района Пензенской области   по выполнению мероприятий и целевых показателей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Формирование комфортной городской среды муниципального образования Большееланский сельсовет Пензенского района Пензенской области на 2018-2022 годы», за  2019 год (далее – Программа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оклад содержит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- отчет об исполнении мероприятий муниципальной Программы за 2019 год согласно приложению № 1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отчет об исполнении целевых показателей муниципальной Программы по итогам 2019 года согласно приложению № 2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сведения о внесенных изменениях в муниципальную Программу согласно приложению № 3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расчет оценки эффективности реализации муниципальной Программы согласно приложению №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орядком проведения оценки эффективности реализации муниципальных программ проведена оценка эффективности реализации муниципальной программы за 2019 год. </w:t>
      </w:r>
    </w:p>
    <w:p>
      <w:pPr>
        <w:pStyle w:val="Normal"/>
        <w:tabs>
          <w:tab w:val="clear" w:pos="708"/>
          <w:tab w:val="left" w:pos="1008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851" w:gutter="0" w:header="709" w:top="765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докладу об исполнении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Т Ч Е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сполнении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комфортной городской среды  муниципального образования Большееланский сельсовет Пензенского района  Пензенской области  на  2018-2022 годы» за 2019 год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руб.)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86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553"/>
        <w:gridCol w:w="849"/>
        <w:gridCol w:w="851"/>
        <w:gridCol w:w="814"/>
        <w:gridCol w:w="540"/>
        <w:gridCol w:w="720"/>
        <w:gridCol w:w="906"/>
        <w:gridCol w:w="540"/>
        <w:gridCol w:w="720"/>
        <w:gridCol w:w="900"/>
        <w:gridCol w:w="600"/>
        <w:gridCol w:w="780"/>
        <w:gridCol w:w="960"/>
        <w:gridCol w:w="579"/>
        <w:gridCol w:w="708"/>
        <w:gridCol w:w="813"/>
        <w:gridCol w:w="447"/>
        <w:gridCol w:w="16"/>
      </w:tblGrid>
      <w:tr>
        <w:trPr>
          <w:trHeight w:val="448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й</w:t>
            </w:r>
          </w:p>
        </w:tc>
        <w:tc>
          <w:tcPr>
            <w:tcW w:w="30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еал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муниципальной программы (за отчетный период) </w:t>
            </w:r>
          </w:p>
        </w:tc>
      </w:tr>
      <w:tr>
        <w:trPr>
          <w:trHeight w:val="302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</w:tr>
      <w:tr>
        <w:trPr>
          <w:trHeight w:val="5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2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  <w:br/>
              <w:t>бюджет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</w:tr>
      <w:tr>
        <w:trPr>
          <w:trHeight w:val="152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9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 на 2019 год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сс-совые рас-х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9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9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сс-совые рас-х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9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сс-совые рас-х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__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сс-совые рас-х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__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)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 МО Большееланский сельсовет  Пензенского района Пензенской обла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докладу об исполнении Програм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35"/>
        <w:gridCol w:w="1417"/>
        <w:gridCol w:w="2410"/>
        <w:gridCol w:w="1559"/>
        <w:gridCol w:w="142"/>
        <w:gridCol w:w="1559"/>
        <w:gridCol w:w="1843"/>
        <w:gridCol w:w="2901"/>
      </w:tblGrid>
      <w:tr>
        <w:trPr>
          <w:trHeight w:val="300" w:hRule="atLeast"/>
        </w:trPr>
        <w:tc>
          <w:tcPr>
            <w:tcW w:w="1524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Т Ч Е 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исполнении целевых показателей муниципальных программы  «Формирование комфортной городской среды  муниципального образования Большееланский сельсовет Пензенского района  Пензенской области  на  2018-2022 годы» за 2019 год</w:t>
            </w:r>
          </w:p>
        </w:tc>
      </w:tr>
      <w:tr>
        <w:trPr>
          <w:trHeight w:val="300" w:hRule="atLeast"/>
        </w:trPr>
        <w:tc>
          <w:tcPr>
            <w:tcW w:w="1524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Глава администрации  Большееланского сельсовета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, в %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лонений значений целевого показателя за  отчетный  период (год)</w:t>
            </w:r>
          </w:p>
        </w:tc>
      </w:tr>
      <w:tr>
        <w:trPr>
          <w:trHeight w:val="7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95"/>
              <w:ind w:left="4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ru-RU"/>
              </w:rPr>
              <w:t>Муниципальная программа</w:t>
            </w:r>
            <w:r>
              <w:rPr>
                <w:rFonts w:eastAsia="Batang;바탕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Формирование комфортной городской среды  муниципального образования Большееланский сельсовет Пензенского района  Пензенской области  на  2018-2022 годы»</w:t>
            </w:r>
          </w:p>
        </w:tc>
      </w:tr>
      <w:tr>
        <w:trPr>
          <w:trHeight w:val="5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 МО Большееланский сельсовет  Пензен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right"/>
        <w:rPr/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докладу об исполнен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А С Ч Е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анируемой оценки эффективности муниципальных программы «Формирование комфортной городской среды  муниципального образования Большееланский сельсовет Пензенского района  Пензенской области  на  2018-2022 годы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1023"/>
        <w:gridCol w:w="928"/>
        <w:gridCol w:w="1484"/>
        <w:gridCol w:w="1597"/>
        <w:gridCol w:w="1631"/>
        <w:gridCol w:w="1701"/>
        <w:gridCol w:w="1701"/>
        <w:gridCol w:w="992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-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 базового год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-руем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-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ж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ого целевого показа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-ой под-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Э</m:t>
                </m:r>
                <m:sSub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Э</m:t>
                </m:r>
                <m:sSub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показатель результатив-ности под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/>
                </m:sSup>
                <m:sSub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 средств на реализацию М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Коэффи-</w:t>
            </w:r>
          </w:p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циент влияния</w:t>
            </w:r>
          </w:p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подпрограммы на эффектив-ность МП</w:t>
            </w:r>
          </w:p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eastAsia="Batang;바탕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планируемая результатив-ность МП</w:t>
            </w:r>
          </w:p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</m:t>
                        </m:r>
                      </m:sub>
                      <m:sup/>
                    </m:sSubSup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пj</m:t>
                            </m:r>
                          </m:sub>
                        </m:sSub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зультатив-ности достижения  i-ого целевого показателя М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/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показатель результатив-ности М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/>
                </m:sSup>
                <m:sSub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1023"/>
        <w:gridCol w:w="928"/>
        <w:gridCol w:w="1484"/>
        <w:gridCol w:w="1597"/>
        <w:gridCol w:w="1631"/>
        <w:gridCol w:w="1701"/>
        <w:gridCol w:w="1701"/>
        <w:gridCol w:w="992"/>
        <w:gridCol w:w="1276"/>
      </w:tblGrid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rFonts w:eastAsia="Batang;바탕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комфортной городской среды  муниципального образования Большееланский сельсовет Пензенского района  Пензенской области  на  2018-2022 годы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 МО Большееланский сельсовет  Пензе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начение (по програм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spacing w:lineRule="auto" w:line="240"/>
        <w:jc w:val="right"/>
        <w:rPr/>
      </w:pPr>
      <w:r>
        <w:rPr/>
        <w:t>к докладу об исполнении Программы</w:t>
      </w:r>
    </w:p>
    <w:tbl>
      <w:tblPr>
        <w:tblW w:w="1474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0"/>
        <w:gridCol w:w="4961"/>
        <w:gridCol w:w="1984"/>
        <w:gridCol w:w="2127"/>
        <w:gridCol w:w="4961"/>
      </w:tblGrid>
      <w:tr>
        <w:trPr>
          <w:trHeight w:val="300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В Е Д Е Н И 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ных изменениях в муниципальную программу «Формирование комфортной городской среды  муниципального образования Большееланский сельсовет Пензенского района  Пензенской области  на  2018-2022 годы» за 2019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Глава администрации Большееланского сельсовета Пензенского района Пензенской области</w:t>
            </w:r>
          </w:p>
        </w:tc>
      </w:tr>
      <w:tr>
        <w:trPr>
          <w:trHeight w:val="4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4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оценки эффективности программы «Формирование комфортной городской среды  муниципального образования Большееланский сельсовет Пензенского района  Пензенской области  на  2018-2022 годы» за 2019 год</w:t>
      </w:r>
    </w:p>
    <w:p>
      <w:pPr>
        <w:pStyle w:val="Normal"/>
        <w:rPr/>
      </w:pPr>
      <w:r>
        <w:rPr/>
        <w:t xml:space="preserve">Для обеспечения оценки результатов эффективности целевой программы </w:t>
      </w:r>
      <w:r>
        <w:rPr>
          <w:rFonts w:cs="Times New Roman" w:ascii="Times New Roman" w:hAnsi="Times New Roman"/>
        </w:rPr>
        <w:t xml:space="preserve">«Формирование комфортной городской среды  муниципального образования Большееланский сельсовет Пензенского района  Пензенской области  на  2018-2022 годы» </w:t>
      </w:r>
      <w:r>
        <w:rPr/>
        <w:t>разработаны целевые индикаторы, то есть количественные показатели эффективности реализации целевой программы, отражающие степень достижения цели и решения задач целевой программы. Проведенный на основании индикативных показателей сравнительный анализ отражает влияние Программы на уровень социально – экономического развития Большееланского сельсовета позволяет своевременно корректировать механизм реализации Программы, уточнять основные целевые показатели. Анализ эффективности результатов реализации Программы осуществляется на основании предоставленных данных разработчиками муниципальной целевой программы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1. </w:t>
      </w:r>
      <w:r>
        <w:rPr>
          <w:rFonts w:cs="Times New Roman" w:ascii="Times New Roman" w:hAnsi="Times New Roman"/>
        </w:rPr>
        <w:t xml:space="preserve">«Формирование комфортной городской среды  муниципального образования Большееланский сельсовет Пензенского района  Пензенской области  на  2018-2022 годы» </w:t>
      </w:r>
      <w:r>
        <w:rPr/>
        <w:t>На реализацию Программы в 2019 году  денежные средства  выделялись  в сумме 0 тыс. руб.</w:t>
      </w:r>
    </w:p>
    <w:p>
      <w:pPr>
        <w:pStyle w:val="Normal"/>
        <w:spacing w:lineRule="auto" w:line="240" w:before="0" w:after="0"/>
        <w:ind w:firstLine="567"/>
        <w:rPr/>
      </w:pPr>
      <w:r>
        <w:rPr/>
        <w:t xml:space="preserve">2. Целью Программы: </w:t>
      </w:r>
      <w:r>
        <w:rPr>
          <w:rFonts w:cs="Times New Roman" w:ascii="Times New Roman" w:hAnsi="Times New Roman"/>
          <w:color w:val="000000"/>
        </w:rPr>
        <w:t>Повышение уровня благоустройства территорий муниципального образования</w:t>
      </w:r>
      <w:r>
        <w:rPr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3. Задачами Программы являются:</w:t>
      </w:r>
    </w:p>
    <w:p>
      <w:pPr>
        <w:pStyle w:val="Style25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Повышение уровня благоустройства дворовых территорий;</w:t>
      </w:r>
      <w:r>
        <w:rPr>
          <w:rFonts w:cs="Times New Roman" w:ascii="Times New Roman" w:hAnsi="Times New Roman"/>
          <w:color w:val="000000"/>
          <w:sz w:val="22"/>
          <w:szCs w:val="22"/>
          <w:highlight w:val="red"/>
        </w:rPr>
        <w:t xml:space="preserve"> </w:t>
      </w:r>
    </w:p>
    <w:p>
      <w:pPr>
        <w:pStyle w:val="Style25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Повышение уровня благоустройства муниципальных территорий общего пользования; </w:t>
      </w:r>
    </w:p>
    <w:p>
      <w:pPr>
        <w:pStyle w:val="Normal"/>
        <w:spacing w:lineRule="auto" w:line="240" w:before="0" w:after="0"/>
        <w:jc w:val="both"/>
        <w:rPr>
          <w:rStyle w:val="12"/>
          <w:rFonts w:eastAsia="Calibri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- Повышение уровня вовлеченности заинтересованных граждан, в реализацию мероприятий по благоустройству территории муниципального образования</w:t>
      </w:r>
    </w:p>
    <w:p>
      <w:pPr>
        <w:pStyle w:val="23"/>
        <w:shd w:fill="auto" w:val="clear"/>
        <w:tabs>
          <w:tab w:val="clear" w:pos="708"/>
          <w:tab w:val="left" w:pos="946" w:leader="none"/>
        </w:tabs>
        <w:spacing w:before="0" w:after="0"/>
        <w:ind w:right="40" w:hanging="0"/>
        <w:rPr/>
      </w:pPr>
      <w:r>
        <w:rPr>
          <w:sz w:val="24"/>
          <w:szCs w:val="24"/>
          <w:lang w:val="ru-RU" w:eastAsia="ru-RU"/>
        </w:rPr>
        <w:t xml:space="preserve">       </w:t>
      </w:r>
      <w:r>
        <w:rPr>
          <w:sz w:val="24"/>
          <w:szCs w:val="24"/>
          <w:lang w:val="ru-RU" w:eastAsia="ru-RU"/>
        </w:rPr>
        <w:t xml:space="preserve">4. </w:t>
      </w:r>
      <w:r>
        <w:rPr>
          <w:sz w:val="24"/>
          <w:szCs w:val="24"/>
          <w:lang w:eastAsia="ru-RU"/>
        </w:rPr>
        <w:t>Целевые показатели Программ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ru-RU"/>
        </w:rPr>
        <w:t>:</w:t>
      </w:r>
    </w:p>
    <w:p>
      <w:pPr>
        <w:pStyle w:val="Style2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личество благоустроенных дворовых территор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я благоустроенных дворовых  территорий от общего количества дворовых территор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ват населения благоустроенными дворовыми территория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о благоустроенных муниципальных территорий общего польз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щадь благоустроенных муниципальных территорий общего польз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я площади благоустроенных муниципальных территорий общего польз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я финансового участия в выполнении минимального перечня работ по благоустройству дворовых территорий заинтересованных ли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я трудового участия в выполнении минимального перечня работ по благоустройству дворовых территорий заинтересованных ли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я финансового участия в выполнении дополнительного перечня работ по благоустройству дворовых территорий заинтересованных лиц;</w:t>
      </w:r>
    </w:p>
    <w:p>
      <w:pPr>
        <w:pStyle w:val="23"/>
        <w:shd w:fill="auto" w:val="clear"/>
        <w:tabs>
          <w:tab w:val="clear" w:pos="708"/>
          <w:tab w:val="left" w:pos="946" w:leader="none"/>
        </w:tabs>
        <w:spacing w:before="0" w:after="0"/>
        <w:ind w:right="40" w:hanging="0"/>
        <w:rPr>
          <w:sz w:val="22"/>
          <w:szCs w:val="22"/>
          <w:lang w:val="ru-RU"/>
        </w:rPr>
      </w:pPr>
      <w:r>
        <w:rPr>
          <w:sz w:val="22"/>
          <w:szCs w:val="22"/>
        </w:rPr>
        <w:t>- Доля трудового участия в выполнении дополнительного перечня работ по благоустройству дворовых территорий заинтересованных лиц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 плановые мероприятия по реализации подпрограммы  за  2019 года выполне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       </w:t>
      </w:r>
    </w:p>
    <w:p>
      <w:pPr>
        <w:pStyle w:val="Normal"/>
        <w:spacing w:before="0" w:after="20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</w:t>
      </w:r>
    </w:p>
    <w:sectPr>
      <w:headerReference w:type="default" r:id="rId10"/>
      <w:type w:val="nextPage"/>
      <w:pgSz w:orient="landscape" w:w="16838" w:h="11906"/>
      <w:pgMar w:left="85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cs="Calibri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i/>
      <w:iCs/>
      <w:sz w:val="24"/>
      <w:szCs w:val="24"/>
      <w:lang w:val="en-GB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Гипертекстовая ссылка"/>
    <w:basedOn w:val="Style12"/>
    <w:qFormat/>
    <w:rPr>
      <w:rFonts w:cs="Times New Roman"/>
      <w:b/>
      <w:color w:val="008000"/>
    </w:rPr>
  </w:style>
  <w:style w:type="character" w:styleId="5">
    <w:name w:val="Основной текст (5)_"/>
    <w:basedOn w:val="Style12"/>
    <w:qFormat/>
    <w:rPr>
      <w:rFonts w:eastAsia="Times New Roman"/>
      <w:spacing w:val="-5"/>
      <w:sz w:val="18"/>
      <w:szCs w:val="18"/>
      <w:shd w:fill="FFFFFF" w:val="clear"/>
      <w:lang w:val="en-US"/>
    </w:rPr>
  </w:style>
  <w:style w:type="character" w:styleId="4">
    <w:name w:val="Основной текст (4)_"/>
    <w:basedOn w:val="Style12"/>
    <w:qFormat/>
    <w:rPr>
      <w:rFonts w:eastAsia="Times New Roman"/>
      <w:spacing w:val="-2"/>
      <w:shd w:fill="FFFFFF" w:val="clear"/>
    </w:rPr>
  </w:style>
  <w:style w:type="character" w:styleId="7">
    <w:name w:val="Основной текст (7)_"/>
    <w:basedOn w:val="Style12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15pt">
    <w:name w:val="Основной текст + 11;5 pt;Полужирный"/>
    <w:basedOn w:val="Style1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20">
    <w:name w:val="Основной текст_"/>
    <w:basedOn w:val="Style12"/>
    <w:qFormat/>
    <w:rPr>
      <w:shd w:fill="FFFFFF" w:val="clear"/>
      <w:lang w:bidi="ar-SA"/>
    </w:rPr>
  </w:style>
  <w:style w:type="character" w:styleId="12">
    <w:name w:val="Основной текст1"/>
    <w:basedOn w:val="Style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Times New Roman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21"/>
      <w:szCs w:val="21"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2528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  <w:jc w:val="both"/>
    </w:pPr>
    <w:rPr>
      <w:rFonts w:eastAsia="Times New Roman"/>
      <w:spacing w:val="-5"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240" w:after="1020"/>
    </w:pPr>
    <w:rPr>
      <w:rFonts w:eastAsia="Times New Roman"/>
      <w:spacing w:val="-2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8"/>
      <w:szCs w:val="8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2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4" w:before="420" w:after="0"/>
      <w:jc w:val="both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53:00Z</dcterms:created>
  <dc:creator>Yashin</dc:creator>
  <dc:description/>
  <cp:keywords/>
  <dc:language>en-US</dc:language>
  <cp:lastModifiedBy>User</cp:lastModifiedBy>
  <cp:lastPrinted>2018-03-26T16:25:00Z</cp:lastPrinted>
  <dcterms:modified xsi:type="dcterms:W3CDTF">2020-02-27T10:26:00Z</dcterms:modified>
  <cp:revision>204</cp:revision>
  <dc:subject/>
  <dc:title/>
</cp:coreProperties>
</file>