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t>Р Е Е С Т Р</w:t>
      </w:r>
    </w:p>
    <w:p>
      <w:pPr>
        <w:pStyle w:val="Normal"/>
        <w:jc w:val="center"/>
        <w:rPr/>
      </w:pPr>
      <w:r>
        <w:rPr/>
        <w:t>ОБЪЕКТОВ НЕДВИЖИМОГО ИМУЩЕСТВА БОЛЬШЕЕЛАНСКОГО СЕЛЬСОВЕТА ПЕНЗЕНСКОГО РАЙОНА ПЕНЗЕНСКОЙ ОБЛ.</w:t>
      </w:r>
    </w:p>
    <w:p>
      <w:pPr>
        <w:pStyle w:val="Normal"/>
        <w:jc w:val="center"/>
        <w:rPr/>
      </w:pPr>
      <w:r>
        <w:rPr/>
        <w:t>на 01.01.2020 г.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1398"/>
        <w:gridCol w:w="1461"/>
        <w:gridCol w:w="2018"/>
        <w:gridCol w:w="1496"/>
        <w:gridCol w:w="1496"/>
        <w:gridCol w:w="1080"/>
        <w:gridCol w:w="1620"/>
        <w:gridCol w:w="1089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едвиж. имуще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недвиж. имуще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ров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мер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протяженность, характерист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. стоимость/</w:t>
            </w:r>
          </w:p>
          <w:p>
            <w:pPr>
              <w:pStyle w:val="Normal"/>
              <w:rPr/>
            </w:pPr>
            <w:r>
              <w:rPr/>
              <w:t>Начисл. Амортиз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. Стоимость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права/ прекращения</w:t>
            </w:r>
          </w:p>
          <w:p>
            <w:pPr>
              <w:pStyle w:val="Normal"/>
              <w:rPr/>
            </w:pPr>
            <w:r>
              <w:rPr/>
              <w:t>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. док.- основания возник./прекращ. Права собст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-обладат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rPr/>
            </w:pPr>
            <w:r>
              <w:rPr/>
              <w:t>об установ.</w:t>
            </w:r>
          </w:p>
          <w:p>
            <w:pPr>
              <w:pStyle w:val="Normal"/>
              <w:rPr/>
            </w:pPr>
            <w:r>
              <w:rPr/>
              <w:t>огранич</w:t>
            </w:r>
          </w:p>
          <w:p>
            <w:pPr>
              <w:pStyle w:val="Normal"/>
              <w:ind w:left="1512" w:hanging="1692"/>
              <w:rPr/>
            </w:pPr>
            <w:r>
              <w:rPr/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ов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-Елань, ул. Советская д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1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 кирпичное здание, кровля железо</w:t>
            </w:r>
          </w:p>
          <w:p>
            <w:pPr>
              <w:pStyle w:val="Normal"/>
              <w:rPr/>
            </w:pPr>
            <w:r>
              <w:rPr/>
              <w:t>Площадь-164,9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76,42/ 121752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18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луба с.Б-Елан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-Елань, ул. Садовая д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28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 кирпичное здание, кровля рулонная</w:t>
            </w:r>
          </w:p>
          <w:p>
            <w:pPr>
              <w:pStyle w:val="Normal"/>
              <w:rPr/>
            </w:pPr>
            <w:r>
              <w:rPr/>
              <w:t>Площадь-797,9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904,88/ 138770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17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rPr/>
            </w:pPr>
            <w:r>
              <w:rPr/>
              <w:t>Б-ЕланБД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- газоснабжение с. Б. Елань протяженностью 20374,9 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-Ела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00000:7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й и надземный газопровод высокого и низкого давления. Метал труб: сталь. реконструкция</w:t>
            </w:r>
          </w:p>
          <w:p>
            <w:pPr>
              <w:pStyle w:val="Normal"/>
              <w:rPr/>
            </w:pPr>
            <w:r>
              <w:rPr/>
              <w:t>20374,9 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000,00/ 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42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01.10.2006г. № 216/23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танции очистки сточных вод УС-5, литер 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-Ела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18:0:0:0: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 кирпичное здание площадь 79,5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9609,39/894748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й передачи недвиж. имущ. от 03.08.2012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–внутрихозяйст</w:t>
            </w:r>
          </w:p>
          <w:p>
            <w:pPr>
              <w:pStyle w:val="Normal"/>
              <w:rPr/>
            </w:pPr>
            <w:r>
              <w:rPr/>
              <w:t>венная дорога протяж. 2800,0 п.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-Ела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00000:76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: асфальтобетон.</w:t>
            </w:r>
          </w:p>
          <w:p>
            <w:pPr>
              <w:pStyle w:val="Normal"/>
              <w:rPr/>
            </w:pPr>
            <w:r>
              <w:rPr/>
              <w:t>Длина-2,8к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700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 здание- ба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Елань,</w:t>
            </w:r>
          </w:p>
          <w:p>
            <w:pPr>
              <w:pStyle w:val="Normal"/>
              <w:rPr/>
            </w:pPr>
            <w:r>
              <w:rPr/>
              <w:t>ул.Торговая  18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30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 кирпичное здание, кровля железо</w:t>
            </w:r>
          </w:p>
          <w:p>
            <w:pPr>
              <w:pStyle w:val="Normal"/>
              <w:rPr/>
            </w:pPr>
            <w:r>
              <w:rPr/>
              <w:t>Площадь-236,6 кв.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53,00/ 32855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00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газоснабжение котельной бани протяженностью 200 п.м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Елань,</w:t>
            </w:r>
          </w:p>
          <w:p>
            <w:pPr>
              <w:pStyle w:val="Normal"/>
              <w:jc w:val="center"/>
              <w:rPr/>
            </w:pPr>
            <w:r>
              <w:rPr/>
              <w:t>ул.Торговая  18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8-24/002/2006-0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ые трубы протяж. 200 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/ 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 здание- коте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Школьная, д. 21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2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 шлакобетон.здание, кровля рулон</w:t>
            </w:r>
          </w:p>
          <w:p>
            <w:pPr>
              <w:pStyle w:val="Normal"/>
              <w:rPr/>
            </w:pPr>
            <w:r>
              <w:rPr/>
              <w:t>Площадь-127,0 кв.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23,00/ 91245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10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Тепловые сети 16-ти квартирных дом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Нагор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3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тепловые сети протяж. 500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380,00/ 3423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наружные Тепловые се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7 М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8-24/010/2005-2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ные тепловые сети протяж. 350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,70/ 2435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й передачи недвиж. имущ. от 15.06.2015 №2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канализационные се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7 М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00000:7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ные канализ. Сети протяж.370 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,20/ 6206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й передачи недвиж. имущ. от 15.06.2015 №2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ооружение Артезианская скваж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7 Мая 3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2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на артскважине глуб 108,0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00/ 33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й передачи недвиж. имущ. от 15.06.2015 №2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наружная водопроводная се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7 М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29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ные, полиэтил. трубы протяж. 570 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,00/ 33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й передачи недвиж. имущ. от 15.06.2015 №2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ружение Артезианская скваж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хайл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Лугов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341001:75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на артскважине глуб. 70,0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ружение Артезианская скваж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 150м от то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8-24/010/2005-2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на артскважине глуб. 80,0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ружение Артезианская скваж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 200м от комплек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341001:8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на артскважине глуб. 80,0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ружение Артезианская скваж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хлебинов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101:1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на артскважине глуб. 115,0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60,00/ 57241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8.05.2007г. № 259/3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ружение Водонапорная баш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341001:8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напорная башня Рожновског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0/ 5524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84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ружение  наружная канализа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Молодеж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8-24/002/2006-0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оцементные трубы протяж. 2000 п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85,00/ 61428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6.02.2006г. № 134/15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Еланское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ооружение – Мост центрального отд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00000:18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ое сооружение Длина 51,88. Ширина 10 м. Площадь – 518,8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54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01.06.2006г. № 216/23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ст. из одной жилой комн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2 кв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2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дно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31,7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90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6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8.05.2007г. № 259/3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3 кв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3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вух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41,5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8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4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8.05.2007г. № 273/33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ст. из трех жилых комна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5 кв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2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трех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54,4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6,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94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7.07.2006г. № 193/2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ст. из трех жилых комна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5 кв.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2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трех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55,3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15,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28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7.07.2006г. № 193/2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6 кв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4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вух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45,6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70,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83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8.05.2007г. № 273/33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ст. из одной жилой комн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6 кв.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4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дно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 29,5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59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5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7.07.2006г. № 193/2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ст. из двух жилых комна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7 кв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2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вух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41,6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38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37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7.07.2006г. № 193/2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ст. из одной жилой комна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7 кв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2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дно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 29,5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69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4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7.07.2006г. № 193/2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ст. из трех жилых комна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Нагорная, д.8 кв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5:3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трехкомнатная в двухэтажном кирпичном доме, перекрытия бетонные, полы деревянные </w:t>
            </w:r>
          </w:p>
          <w:p>
            <w:pPr>
              <w:pStyle w:val="Normal"/>
              <w:rPr/>
            </w:pPr>
            <w:r>
              <w:rPr/>
              <w:t>Площадь- 41,9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38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15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27.07.2006г. № 193/2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>Садовая, д.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9:4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з пеноблоков, перекрытия бетонные, кровля шифер</w:t>
            </w:r>
          </w:p>
          <w:p>
            <w:pPr>
              <w:pStyle w:val="Normal"/>
              <w:rPr/>
            </w:pPr>
            <w:r>
              <w:rPr/>
              <w:t>Площадь-131,2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8.05.2007г. № 259/3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Ханеневка</w:t>
            </w:r>
          </w:p>
          <w:p>
            <w:pPr>
              <w:pStyle w:val="Normal"/>
              <w:jc w:val="center"/>
              <w:rPr/>
            </w:pPr>
            <w:r>
              <w:rPr/>
              <w:t>Заречная  д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901: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з кирпича, перекрытия бетонные, кровля шифер</w:t>
            </w:r>
          </w:p>
          <w:p>
            <w:pPr>
              <w:pStyle w:val="Normal"/>
              <w:rPr/>
            </w:pPr>
            <w:r>
              <w:rPr/>
              <w:t>Площадь-240,2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85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8.05.2007г. № 259/30-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7 Мая д. 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18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ом из кирпича, перекрытия бетонные, кровля железо</w:t>
            </w:r>
          </w:p>
          <w:p>
            <w:pPr>
              <w:pStyle w:val="Normal"/>
              <w:rPr/>
            </w:pPr>
            <w:r>
              <w:rPr/>
              <w:t>Площадь-852,0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0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471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ыдачи свидетель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 Ела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7 Мая д.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206: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ом из кирпича, перекрытия бетонные, кровля железо</w:t>
            </w:r>
          </w:p>
          <w:p>
            <w:pPr>
              <w:pStyle w:val="Normal"/>
              <w:rPr/>
            </w:pPr>
            <w:r>
              <w:rPr/>
              <w:t>Площадь-874,0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00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ыдачи свидетель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 ул. Строителей д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702:1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ом из кирпича, перекрытия бетонные, кровля руберойд совм. на бит.мастике</w:t>
            </w:r>
          </w:p>
          <w:p>
            <w:pPr>
              <w:pStyle w:val="Normal"/>
              <w:rPr/>
            </w:pPr>
            <w:r>
              <w:rPr/>
              <w:t>Площадь-826,3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751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 ул. Строителей д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702: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ом из кирпича, перекрытия бетонные, кровля руберойд совм. на бит.мастике</w:t>
            </w:r>
          </w:p>
          <w:p>
            <w:pPr>
              <w:pStyle w:val="Normal"/>
              <w:rPr/>
            </w:pPr>
            <w:r>
              <w:rPr/>
              <w:t>Площадь-884,1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823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 ул. Строителей д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702: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ом из кирпича, перекрытия бетонные, кровля руберойд совм. на бит.мастике</w:t>
            </w:r>
          </w:p>
          <w:p>
            <w:pPr>
              <w:pStyle w:val="Normal"/>
              <w:rPr/>
            </w:pPr>
            <w:r>
              <w:rPr/>
              <w:t>Площадь-830,6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8887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огибшим воинам в ВОВ 1941-1945г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-Ела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341001: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-6,8м. Фундамент-бетон, памятник-гранит, мрамо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,00/ 3888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нзенского районного суда от 18.01.2013 № б/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С на балке Ржаве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ка Ржавец, 4км юго-западнее с. Б-Елан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8-24/034/2011-6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80,0п.м., ширина-9,0п.м, макс.высота-8,0п.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нзенского районного суда от 18.01.2013 № б/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С на реке Малая Елан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м южнее д. Лисов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8-24/034/2011-6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540,0п.м., ширина-6,0п.м, мат. пролетов-ж/бето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нзенского районного суда от 18.01.2013 № б/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С на р. Лисовка в д. Михайлов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хайлов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341001:11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372,0п.м., ширина-6,0п.м, макс.высота-11,27п.м, материал – гру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нзенского районного суда от 24.06.2013 № б/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С д. Ахлебинов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хлебиновка Пензенского райо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00000:20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352м.,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нзенского районного суда от 12.02.2016 № б/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-дом куль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 ул. Полевая, д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703:1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 кирпичное здание, кровля рулонная по мастике</w:t>
            </w:r>
          </w:p>
          <w:p>
            <w:pPr>
              <w:pStyle w:val="Normal"/>
              <w:rPr/>
            </w:pPr>
            <w:r>
              <w:rPr/>
              <w:t>Площадь- 2126,2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0598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9.11.2004г. № 6/42-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. с/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Водопровод д. Ханенев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Ханенев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00000:26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– 1,489 к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887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1.03.2019г. № 385а/81-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Артезианская скваж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деждино ул.Строителей</w:t>
            </w:r>
          </w:p>
          <w:p>
            <w:pPr>
              <w:pStyle w:val="Normal"/>
              <w:rPr/>
            </w:pPr>
            <w:r>
              <w:rPr/>
              <w:t>(вблизи автодороги Пенза-Сердобск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4:0030702:2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на артскважине глуб. 80,0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1.03.2019г. № 385а/81-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Артезианская скважи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льшая Елань ул. Школь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:25:0030206:42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на артскважине глуб. 80,0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МС от 11.03.2019г. № 385а/81-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Осин А.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37:00Z</dcterms:created>
  <dc:creator>***</dc:creator>
  <dc:description/>
  <cp:keywords/>
  <dc:language>en-US</dc:language>
  <cp:lastModifiedBy>User</cp:lastModifiedBy>
  <cp:lastPrinted>2018-09-19T08:56:00Z</cp:lastPrinted>
  <dcterms:modified xsi:type="dcterms:W3CDTF">2020-01-30T07:58:00Z</dcterms:modified>
  <cp:revision>129</cp:revision>
  <dc:subject/>
  <dc:title>                                                                      Р Е Е С Т Р</dc:title>
</cp:coreProperties>
</file>