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Е Е С Т Р</w:t>
      </w:r>
    </w:p>
    <w:p>
      <w:pPr>
        <w:pStyle w:val="Normal"/>
        <w:jc w:val="center"/>
        <w:rPr/>
      </w:pPr>
      <w:r>
        <w:rPr/>
        <w:t>ДВИЖИМОГО ИМУЩЕСТВА БОЛЬШЕЕЛАН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/>
        <w:t>На 01.01.2021</w:t>
      </w:r>
    </w:p>
    <w:p>
      <w:pPr>
        <w:pStyle w:val="Normal"/>
        <w:rPr/>
      </w:pPr>
      <w:r>
        <w:rPr/>
        <w:t xml:space="preserve">                                                </w:t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89"/>
        <w:gridCol w:w="3387"/>
        <w:gridCol w:w="861"/>
        <w:gridCol w:w="2682"/>
        <w:gridCol w:w="1728"/>
        <w:gridCol w:w="1796"/>
        <w:gridCol w:w="1762"/>
        <w:gridCol w:w="1781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вижимого имущес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никн./ прекращ. пра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ов</w:t>
            </w:r>
          </w:p>
          <w:p>
            <w:pPr>
              <w:pStyle w:val="Normal"/>
              <w:rPr/>
            </w:pPr>
            <w:r>
              <w:rPr/>
              <w:t>Основий возникн. пра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авообладат.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становленных</w:t>
            </w:r>
          </w:p>
          <w:p>
            <w:pPr>
              <w:pStyle w:val="Normal"/>
              <w:rPr/>
            </w:pPr>
            <w:r>
              <w:rPr/>
              <w:t>ограничени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с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451 от 05.10.20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9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357 от 30.12.20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7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621 от 18.12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9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621 от 18.12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5,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451 от 05.10.20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льтразвуково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93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21 от 21.05.19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изатор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4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3 от 18.01.20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м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3,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451 от 05.10.20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451 от 05.10.20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П радиато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3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пишущая Самсун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8,8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82 от 16.03.2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пишущая Ятран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82 от 16.03.2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Canon</w:t>
            </w:r>
            <w:r>
              <w:rPr/>
              <w:t>-11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6,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621 от 18.12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Canon</w:t>
            </w:r>
            <w:r>
              <w:rPr/>
              <w:t>-29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3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621 от 18.12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 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8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621 от 18.12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4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463 от 24.12.200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72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РБН-0209/06 от 02.09.20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3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300 от 16.12.20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йф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7,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547 от 20.12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яль «Красный Октябрь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9,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анино «Ласточка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6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2*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1,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3,6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КСТЧ-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2,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8,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Ага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4,9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9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482 от 19.12.20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А3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3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547 от 20.12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А3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6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547 от 20.12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А3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547 от 20.12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уководител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1,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547 от 20.12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маленьк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1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547 от 20.12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большо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547 от 20.12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роспис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4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547 от 20.12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аппарат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621 от 18.12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итара Сол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6,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ифуга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0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Юрюзан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4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Апшеро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7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ая пли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6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6,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8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низкочастотны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6,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КЗ Ду 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7,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-караок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9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ме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3,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237 от 24.12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заседан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339 от 27.07.200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для ЗАГС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ВО7/416 от 25.12.200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белы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8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182 от 24.12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Ту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7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 «Караоке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2,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е оборудова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51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ветового оборудова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15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атор «Ямаха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а «Ока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4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омпьютерной техни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8,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с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8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аппарат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,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омп. техни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0,9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центр Караоке </w:t>
            </w:r>
            <w:r>
              <w:rPr>
                <w:lang w:val="en-US"/>
              </w:rPr>
              <w:t>L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99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П4/1812/1 от 18.12.20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ибо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2,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фон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4,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ерберато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омузыка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6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ассетная дек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блок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9,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ла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68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01.01.20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енисны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461 от 18.12.20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3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РНк 1217-0039 от17.12.20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учета тепловой энерг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1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1038 от 01.12.20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137 от 16.12.20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(принтер, сканер, копир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6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324 от 22.12.20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пила ЗУБР 1,8кВт/2,4л.с,8000об/мин,</w:t>
            </w:r>
          </w:p>
          <w:p>
            <w:pPr>
              <w:pStyle w:val="Normal"/>
              <w:rPr/>
            </w:pPr>
            <w:r>
              <w:rPr/>
              <w:t>45куб с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4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1848 от 10.11.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 бензиновая ЗУБР 7500 об/мин,1,125кВ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7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1848 от 10.11.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 бензиновая ЗУБР 9000 об/мин,1,25кВ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2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1848 от 10.11.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варочный инвертор Р</w:t>
            </w:r>
            <w:r>
              <w:rPr>
                <w:lang w:val="en-US"/>
              </w:rPr>
              <w:t>IRAN MS2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2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1832 от 10.11.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е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1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231 от 15.12.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двой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86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б/н от 21.12.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равновесы двой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65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б/н от 21.12.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енная штора в комнату для регистрации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а №1 от 22.12.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 (800*400м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231 от 15.12.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акустическая систем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38 от 20.12.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«Самсунг» РВ 515-А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РБН-2112/21 от 21.12.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отренажер </w:t>
            </w:r>
            <w:r>
              <w:rPr>
                <w:lang w:val="en-US"/>
              </w:rPr>
              <w:t>NOVA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-115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И00000119 от 26.12.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компьютерный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4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160 от 22.12.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ы сценическ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1 от 24.08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. № 55 от 26.07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роторный 50-1,68-3-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37,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а-передачи № б/н от03.08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шестеренчатый 12ВФ М 50168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41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а-передачи № б/н от03.08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7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6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накл. № С-А-005346 от 21.12.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Еланское ЖКХ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маши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1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ки-передачи № 1 от 05.12.2009г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 машина АРС-14 на автомоб. Шасси ЗИЛ 1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646,8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№ 153/1 от 27.12.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лка КРН-2,1Б0000000000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 001316 от 19.10 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 вакуум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1 от 05.01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«Беларусь» МТЗ-82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19 от 13.01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чик фронтальный навесной ПКУ-08-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20 от 13.01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ш ПКУ-08-50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20 от 13.01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ал бульдозерный сменный жесткий ПКУ-08-17-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20 от 13.01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4*4 2121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ередачи от 25.07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тека А</w:t>
            </w:r>
            <w:r>
              <w:rPr>
                <w:lang w:val="en-US"/>
              </w:rPr>
              <w:t>FC</w:t>
            </w:r>
            <w:r>
              <w:rPr/>
              <w:t>-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ФН48 от 16.11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А-321 бу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ВС 12/78 от 21.11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а в за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модернизации № 1 от 30.11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трех-секцион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8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12-0215622 от 13.12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ектор </w:t>
            </w:r>
            <w:r>
              <w:rPr>
                <w:lang w:val="en-US"/>
              </w:rPr>
              <w:t>VIEWSONIC PJD5126 DLP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85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</w:t>
            </w:r>
            <w:r>
              <w:rPr>
                <w:lang w:val="en-US"/>
              </w:rPr>
              <w:t>178</w:t>
            </w:r>
            <w:r>
              <w:rPr/>
              <w:t xml:space="preserve"> от </w:t>
            </w:r>
            <w:r>
              <w:rPr>
                <w:lang w:val="en-US"/>
              </w:rPr>
              <w:t>13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EPSON STYLUS PHOTO L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ов. Накл. № </w:t>
            </w:r>
            <w:r>
              <w:rPr>
                <w:lang w:val="en-US"/>
              </w:rPr>
              <w:t xml:space="preserve">QO12-4872 </w:t>
            </w:r>
            <w:r>
              <w:rPr/>
              <w:t xml:space="preserve">от </w:t>
            </w:r>
            <w:r>
              <w:rPr>
                <w:lang w:val="en-US"/>
              </w:rPr>
              <w:t>18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материалов горячей линии консультаций по положению ФЗ от 08.05.2010 № 83-Ф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 77 от 01.07.20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нтер </w:t>
            </w:r>
            <w:r>
              <w:rPr>
                <w:lang w:val="en-US"/>
              </w:rPr>
              <w:t>KYOCERA FS-1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59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 РБН-0209/11 от 02.09.20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КР-08 к/з г/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 ВС 13/67 от 17.10.20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ы двухрядные (карнизы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 897</w:t>
            </w:r>
            <w:r>
              <w:rPr>
                <w:lang w:val="en-US"/>
              </w:rPr>
              <w:t xml:space="preserve"> </w:t>
            </w:r>
            <w:r>
              <w:rPr/>
              <w:t xml:space="preserve">от </w:t>
            </w:r>
            <w:r>
              <w:rPr>
                <w:lang w:val="en-US"/>
              </w:rPr>
              <w:t>1</w:t>
            </w:r>
            <w:r>
              <w:rPr/>
              <w:t>7.10.20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топомпа </w:t>
            </w:r>
            <w:r>
              <w:rPr>
                <w:lang w:val="en-US"/>
              </w:rPr>
              <w:t>FUBOG PG 1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 А-0677 от 15.08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РС-00 к/з черны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 ВС14/59 от 26.11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РС-02 к/з черны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 ВС14/59 от 26.11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а из микровуал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0,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выполненных работ № 15 от 19.11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а из органз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,9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выполненных работ № 15 от 19.11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оутбук </w:t>
            </w:r>
            <w:r>
              <w:rPr>
                <w:lang w:val="en-US"/>
              </w:rPr>
              <w:t>Lenovo B5030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90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 РБН-0412/29 от 04.12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отоаппарат </w:t>
            </w:r>
            <w:r>
              <w:rPr>
                <w:lang w:val="en-US"/>
              </w:rPr>
              <w:t>FyjiFilm AX6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10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 РБН-0412/29 от 04.12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Kyocera FS 1040</w:t>
            </w:r>
            <w:r>
              <w:rPr/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 РБН-2205/15 от 22.05.20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сточник</w:t>
            </w:r>
            <w:r>
              <w:rPr>
                <w:lang w:val="en-US"/>
              </w:rPr>
              <w:t xml:space="preserve"> </w:t>
            </w:r>
            <w:r>
              <w:rPr/>
              <w:t>БП</w:t>
            </w:r>
            <w:r>
              <w:rPr>
                <w:lang w:val="en-US"/>
              </w:rPr>
              <w:t xml:space="preserve"> Ippon Back Office 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 РБН-2205/15 от 22.05.20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АОГВ 23,2-1 серия Газовик я100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. Накл. № 603 от 11.09.20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а портьер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7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705 от 22.12.20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а тюлев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705 от 22.12.20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ер 300*600с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от 12.05.2016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закрытая с физкультурным элемент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2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б/н от 20.09.2016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2-х секционные деревян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1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б/н от 20.09.2016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на пружине «Петушок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4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б/н от 20.09.2016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- баланси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б/н от 20.09.2016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с горко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4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б/н от 20.09.2016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очница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8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б/н от 20.09.2016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я садов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б/н от 20.09.2016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к с высотой переклади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б/н от 20.09.2016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на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б/н от 20.09.2016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ьная базальтовая плитка с гравировкой Героя Советского Союза Спирину Петру Петрович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 3 от 07.12.2016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а микрофонная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3  от 28.11.2019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кальный накопител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CRHO</w:t>
            </w:r>
            <w:r>
              <w:rPr/>
              <w:t>-015604  от 17.06.2019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Т АТОЛ 91Ф без ФН (касс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CRHO</w:t>
            </w:r>
            <w:r>
              <w:rPr/>
              <w:t>-015604  от 17.06.2019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ifi </w:t>
            </w:r>
            <w:r>
              <w:rPr/>
              <w:t xml:space="preserve"> роуте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-фактура № 34-1-074666/58</w:t>
            </w:r>
          </w:p>
          <w:p>
            <w:pPr>
              <w:pStyle w:val="Normal"/>
              <w:rPr/>
            </w:pPr>
            <w:r>
              <w:rPr/>
              <w:t>от 01.08.201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мобильная акустическая систем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4  от 28.11.2019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видеонаблюдения улич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9  от 07.08.2020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ная площадка с. Б-Елань ул. Нагорная д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2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 1 от 30.09.2020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ная площадка с. Б-Елань ул. Нагорная д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2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 1 от 30.09.2020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с. Б-Елань ул. Садовая д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05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 1 от 23.10.2020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с. Надеждино ул. Школьная д.1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05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 1 от 23.10.2020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ФУ лазерное </w:t>
            </w:r>
            <w:r>
              <w:rPr>
                <w:lang w:val="en-US"/>
              </w:rPr>
              <w:t>PANTUM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6500 22 стр/мин М6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9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0008036  от 26.10.2020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нка </w:t>
            </w:r>
            <w:r>
              <w:rPr>
                <w:lang w:val="en-US"/>
              </w:rPr>
              <w:t>SVEN</w:t>
            </w:r>
            <w:r>
              <w:rPr/>
              <w:t xml:space="preserve"> 460.1.0, 18</w:t>
            </w:r>
            <w:r>
              <w:rPr>
                <w:lang w:val="en-US"/>
              </w:rPr>
              <w:t>w</w:t>
            </w:r>
            <w:r>
              <w:rPr/>
              <w:t xml:space="preserve">. </w:t>
            </w:r>
            <w:r>
              <w:rPr>
                <w:lang w:val="en-US"/>
              </w:rPr>
              <w:t xml:space="preserve">Bluetooth, </w:t>
            </w:r>
            <w:r>
              <w:rPr/>
              <w:t xml:space="preserve">черная </w:t>
            </w:r>
            <w:r>
              <w:rPr>
                <w:lang w:val="en-US"/>
              </w:rPr>
              <w:t>SV</w:t>
            </w:r>
            <w:r>
              <w:rPr/>
              <w:t>-0152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9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0008036  от 26.10.2020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метр </w:t>
            </w:r>
            <w:r>
              <w:rPr>
                <w:lang w:val="en-US"/>
              </w:rPr>
              <w:t>ELARI</w:t>
            </w:r>
            <w:r>
              <w:rPr/>
              <w:t xml:space="preserve"> </w:t>
            </w:r>
            <w:r>
              <w:rPr>
                <w:lang w:val="en-US"/>
              </w:rPr>
              <w:t>SMARTCARI</w:t>
            </w:r>
            <w:r>
              <w:rPr/>
              <w:t xml:space="preserve"> </w:t>
            </w:r>
            <w:r>
              <w:rPr>
                <w:lang w:val="en-US"/>
              </w:rPr>
              <w:t>YC</w:t>
            </w:r>
            <w:r>
              <w:rPr/>
              <w:t>-13.ШК 09659 YC-</w:t>
            </w:r>
            <w:r>
              <w:rPr>
                <w:lang w:val="en-US"/>
              </w:rPr>
              <w:t>E</w:t>
            </w:r>
            <w:r>
              <w:rPr/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,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. Нак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0008222  от 30.10.2020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Елан. Д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4104"/>
        <w:gridCol w:w="2160"/>
        <w:gridCol w:w="2160"/>
        <w:gridCol w:w="1800"/>
        <w:gridCol w:w="23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и организационно- правовая форма юридического лиц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нахожд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гос. Регистрац.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уставного фонда (для муниц. унит. Предприят.)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оли, принадлеж. Муниц. образованию в уставном капитале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/ остаточ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основных средств (для муниц. учреждений и муниц. унит. предприятий)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доканал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обл. Пензенский район</w:t>
            </w:r>
          </w:p>
          <w:p>
            <w:pPr>
              <w:pStyle w:val="Normal"/>
              <w:rPr/>
            </w:pPr>
            <w:r>
              <w:rPr/>
              <w:t>С. Засечное ул. Механизаторов д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8090008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3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,8/44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Осин А.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2:22:00Z</dcterms:created>
  <dc:creator>***</dc:creator>
  <dc:description/>
  <cp:keywords/>
  <dc:language>en-US</dc:language>
  <cp:lastModifiedBy>User</cp:lastModifiedBy>
  <cp:lastPrinted>2016-08-25T11:22:00Z</cp:lastPrinted>
  <dcterms:modified xsi:type="dcterms:W3CDTF">2021-02-01T07:25:00Z</dcterms:modified>
  <cp:revision>91</cp:revision>
  <dc:subject/>
  <dc:title/>
</cp:coreProperties>
</file>