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28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ЕЛАН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 ПЕНЗЕНСКОЙ ОБЛАСТИ 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0 января  2020 года № 35/8-7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</w:t>
      </w:r>
      <w:r>
        <w:rPr>
          <w:i/>
        </w:rPr>
        <w:t>с. Большая Елан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тоимости услуг  по погребению на территории Большеелан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 ( с последующими изменениями), ст. 9 Федерального Закона Российской Федерации от 12.01.1996 г. № 8-ФЗ «О погребении и похоронном деле», в связи с индексацией стоимости услуг на погребение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 и энергосбережению Пензенской области, Уставом Большееланского сельсовета Пензенского района Пензенской области,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/>
          <w:sz w:val="28"/>
          <w:szCs w:val="28"/>
        </w:rPr>
        <w:t>Комитет местного самоуправления Большееланского сельсовета Пензенского района Пензенской области решил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Большееланского сельсовета Пензенского района Пензенской област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Стоимость услуг, предоставляемых согласно гарантированному перечню услуг по погребению согласно приложению 1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2. 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2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ить требования к качеству услуг по погребению согласно приложению 3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Комитета местного самоуправления Большееланского сельсовета Пензенского района Пензенской области от 28.01.2019 № 374/78-6 «Об определении стоимости услуг, предоставляемых согласно гарантированному перечню услуг по погребению на территории Большееланского сельсовета Пензе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Наша жиз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, но не ранее 1 февра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Большееланского сельсовета В.Ю. Иванчев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еланского сельсовета</w:t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</w:t>
        <w:tab/>
        <w:tab/>
        <w:tab/>
        <w:tab/>
        <w:tab/>
        <w:t xml:space="preserve">                             В.Ю. Иван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 xml:space="preserve">Комитета местного самоуправления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Большеелан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нзенского района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0.01.2020  №  35/8-7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 на территории Большеелан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тета местного самоуправления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Большеелан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1.2020  № 35/8-7   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71"/>
        <w:gridCol w:w="238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захоронение в могил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тета местного самоуправления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0"/>
          <w:szCs w:val="20"/>
        </w:rPr>
        <w:t>Большееланского сельсовет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го района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1.2020  № 35/8-7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ам по погребению</w:t>
      </w:r>
    </w:p>
    <w:p>
      <w:pPr>
        <w:pStyle w:val="Normal"/>
        <w:widowControl w:val="false"/>
        <w:autoSpaceDE w:val="false"/>
        <w:ind w:left="450" w:firstLine="25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1. Транспортные средства должны соответствовать санитарным нормам и требованиям, существующим для данного вида перевоз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2. Перевозка тела умершего на кладбище осуществляется специализированным автотранспорт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3. Оформление погребения производится только на основании предъявленного свидетельства о смерти, выданного органами ЗАГ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1.4. Облачение хлопчатобумажной тканью умерших, личность которых не установле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ел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</w:t>
        <w:tab/>
        <w:tab/>
        <w:tab/>
        <w:tab/>
        <w:tab/>
        <w:t xml:space="preserve">                                В.Ю. Иван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по регулированию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нергосбережению Пензенской области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ичная подпись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ФР по Пензенской област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подпись                                                                                Л.А. Евдок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им региональным отд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социального страхования РФ</w:t>
      </w:r>
    </w:p>
    <w:p>
      <w:pPr>
        <w:pStyle w:val="Normal"/>
        <w:rPr/>
      </w:pPr>
      <w:r>
        <w:rPr>
          <w:sz w:val="28"/>
          <w:szCs w:val="28"/>
        </w:rPr>
        <w:t>Личная подпись                                                                            В.Г. Христо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6:00Z</dcterms:created>
  <dc:creator>Лёвочкин Александр</dc:creator>
  <dc:description/>
  <cp:keywords/>
  <dc:language>en-US</dc:language>
  <cp:lastModifiedBy>User</cp:lastModifiedBy>
  <cp:lastPrinted>2020-01-30T15:20:00Z</cp:lastPrinted>
  <dcterms:modified xsi:type="dcterms:W3CDTF">2020-02-06T06:41:00Z</dcterms:modified>
  <cp:revision>40</cp:revision>
  <dc:subject/>
  <dc:title/>
</cp:coreProperties>
</file>