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БОЛЬШЕЕЛ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25 декабря 2019 года № 28/7-7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. Большая Елань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б оплате труда муниципальных служащих органов местного самоуправления </w:t>
      </w:r>
      <w:r>
        <w:rPr>
          <w:b/>
          <w:sz w:val="28"/>
          <w:szCs w:val="28"/>
        </w:rPr>
        <w:t>Большееланского сельсовета  Пензе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8"/>
          <w:szCs w:val="28"/>
        </w:rPr>
        <w:t xml:space="preserve">руководствуясь статьей 20 Устава Большееланского сельсовета Пензенского района Пензенской области, </w:t>
      </w:r>
    </w:p>
    <w:p>
      <w:pPr>
        <w:pStyle w:val="Normal"/>
        <w:ind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Большееланского сельсовета 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Внести в Положение об оплате труда муниципальных служащих органов местного самоуправления Большееланского </w:t>
      </w:r>
      <w:r>
        <w:rPr>
          <w:sz w:val="28"/>
          <w:szCs w:val="28"/>
        </w:rPr>
        <w:t>сельсовета  Пензенского района Пензенской области, утвержденное решением Комитета местного самоуправления Большееланского сельсовета Пензенского района от 30.08.2019 № 398/85-6 следующие изменения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 пункте 11 слова «64,209 процента» заменить словами «100 процентов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ункт 26 изложить в новой редакции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26. При формировании фонда оплаты труда муниципальных служащих 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ыплату ежемесячной надбавки к должностному окладу за особые условия муниципальной служб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 исключением главы администрации, назначаемому по контракту - в размере четырнадцати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е администрации, назначаемому по контракту, - в размере семнадцати целых и семидесяти шести сотых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выплату ежемесячного денежного поощрения - в размере двенадцати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выплату материальной помощи - в размере двух должностных окладов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Наша жизн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1 янва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Большееланского сельсовета Пензенского района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еланскогосельсовета</w:t>
        <w:tab/>
        <w:tab/>
        <w:tab/>
        <w:tab/>
        <w:t>А.А. Осин</w:t>
      </w:r>
    </w:p>
    <w:sectPr>
      <w:footerReference w:type="default" r:id="rId2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;Курсив"/>
    <w:basedOn w:val="Style9"/>
    <w:qFormat/>
    <w:rPr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Candara15pt">
    <w:name w:val="Основной текст (2) + Candara;15 pt"/>
    <w:basedOn w:val="Style9"/>
    <w:qFormat/>
    <w:rPr>
      <w:rFonts w:ascii="Candara" w:hAnsi="Candara" w:eastAsia="Candara" w:cs="Candara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45:00Z</dcterms:created>
  <dc:creator>akimova</dc:creator>
  <dc:description/>
  <cp:keywords/>
  <dc:language>en-US</dc:language>
  <cp:lastModifiedBy>User</cp:lastModifiedBy>
  <cp:lastPrinted>2018-04-19T09:33:00Z</cp:lastPrinted>
  <dcterms:modified xsi:type="dcterms:W3CDTF">2019-12-27T06:29:00Z</dcterms:modified>
  <cp:revision>9</cp:revision>
  <dc:subject/>
  <dc:title> </dc:title>
</cp:coreProperties>
</file>