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42315" cy="933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ДМИНИСТРАЦИЯ 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ЕЕЛАНСКОГО СЕЛЬСОВЕТА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ольшая Ела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ольшая Ела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здоровлению муниципальных финансов Большееланского сельсовета Пензенского района Пензенской области на 2019-2022 г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аспоряжением Правительства Пензенской области от 21.02.2018 № 81-рП «</w:t>
      </w:r>
      <w:r>
        <w:rPr>
          <w:bCs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Плана мероприятий по оздоровлению государственных и муниципальных финансов Пензенской области на 2018–2020 годы» (с последующими изменениями), постановлением администрации Пензенского района от 26.04.2018 № 437 "Об утверждении Плана мероприятий по оздоровлению муниципальных финансов Пензенского района Пензенской области на 2018-2022 годы" (с последующими изменениями), а также дальнейшего оздоровления муниципальных финансов Большееланского сельсовета Пензенского района Пензенской области, проводимого в 2019-2022 годах, руководствуясь Уставом Большееланского сельсовета Пензен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ольшеела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мероприятий по оздоровлению муниципальных финансов  Большееланского сельсовета Пензенского района Пензенской области на 2019-2022 годы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лучателям средств бюджета Большееланского сельсовета Пензенского района Пензен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еспечить выполнение Плана мероприятий по оздоровлению муниципальных финансов Большееланского сельсовета Пензенского района Пензенской области на 2019-2022 годы в установленные срок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ставлять в Финансовое управление администрации Пензенского района Пензенской области отчет о результатах реализации мероприятий утвержденных в приложениях №1 </w:t>
      </w:r>
      <w:r>
        <w:rPr>
          <w:spacing w:val="-4"/>
          <w:sz w:val="28"/>
          <w:szCs w:val="28"/>
        </w:rPr>
        <w:t xml:space="preserve">к настоящему </w:t>
      </w:r>
      <w:r>
        <w:rPr>
          <w:sz w:val="28"/>
          <w:szCs w:val="28"/>
        </w:rPr>
        <w:t>постановлению</w:t>
      </w:r>
      <w:r>
        <w:rPr>
          <w:spacing w:val="-4"/>
          <w:sz w:val="28"/>
          <w:szCs w:val="28"/>
        </w:rPr>
        <w:t>, по форме согласно приложению № 2 к настоящему</w:t>
      </w:r>
      <w:r>
        <w:rPr>
          <w:sz w:val="28"/>
          <w:szCs w:val="28"/>
        </w:rPr>
        <w:t xml:space="preserve"> постановлению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Большееланского сельсовета Пензенского района Пензенской области от 21.12.2018 г. № 121 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мероприятий по оздоровлению муниципальных финансов Большееланского сельсовета Пензенского района Пензенской области на 2018-2021 годы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Большееланского сельсовета Пензенского района Пензенской области.</w:t>
      </w: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942"/>
      </w:tblGrid>
      <w:tr>
        <w:trPr>
          <w:trHeight w:val="284" w:hRule="atLeast"/>
        </w:trPr>
        <w:tc>
          <w:tcPr>
            <w:tcW w:w="480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Глава  администрации                                                                                                  </w:t>
            </w:r>
          </w:p>
        </w:tc>
        <w:tc>
          <w:tcPr>
            <w:tcW w:w="494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8"/>
                <w:szCs w:val="28"/>
              </w:rPr>
              <w:t xml:space="preserve">А.А. Осин                                        </w:t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  <w:br/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ПЛАН </w:t>
      </w:r>
      <w:r>
        <w:rPr>
          <w:b/>
          <w:sz w:val="28"/>
          <w:szCs w:val="28"/>
        </w:rPr>
        <w:br/>
        <w:t xml:space="preserve">мероприятий по оздоровлению муниципальных финансов Большееланского сельсовета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2 годы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Программа оптимизации расходов бюджета </w:t>
      </w:r>
      <w:r>
        <w:rPr>
          <w:b/>
          <w:sz w:val="28"/>
          <w:szCs w:val="28"/>
        </w:rPr>
        <w:t xml:space="preserve">Большееланского сельсовета </w:t>
      </w:r>
      <w:r>
        <w:rPr>
          <w:b/>
          <w:bCs/>
          <w:sz w:val="24"/>
          <w:szCs w:val="24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82"/>
        <w:gridCol w:w="2086"/>
        <w:gridCol w:w="2506"/>
        <w:gridCol w:w="1386"/>
        <w:gridCol w:w="1111"/>
        <w:gridCol w:w="1671"/>
        <w:gridCol w:w="1389"/>
        <w:gridCol w:w="111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  <w:br/>
              <w:t>за реализацию мероприят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, финансовая оценка</w:t>
              <w:br/>
              <w:t>(тыс. рублей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504"/>
        <w:gridCol w:w="2092"/>
        <w:gridCol w:w="2506"/>
        <w:gridCol w:w="1383"/>
        <w:gridCol w:w="1114"/>
        <w:gridCol w:w="1671"/>
        <w:gridCol w:w="1392"/>
        <w:gridCol w:w="1111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служб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 местного самоуправления </w:t>
            </w:r>
            <w:r>
              <w:rPr>
                <w:b/>
                <w:sz w:val="28"/>
                <w:szCs w:val="28"/>
              </w:rPr>
              <w:t>Большееланского</w:t>
            </w:r>
            <w:r>
              <w:rPr>
                <w:b/>
                <w:sz w:val="24"/>
                <w:szCs w:val="24"/>
              </w:rPr>
              <w:t xml:space="preserve"> сельсовета Пензенского района  Пензен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2019 - </w:t>
              <w:br/>
              <w:t>2022 г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Сокращение расходов на содержание органа местного самоуправления Большееланского сельсовета Пензенского района Пензенской области, в том числ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- сокращение других расходов </w:t>
              <w:br/>
              <w:t>на содержание органа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птимизация расходов </w:t>
              <w:br/>
              <w:t>на содержание бюджетной се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 местного самоуправления </w:t>
            </w:r>
            <w:r>
              <w:rPr>
                <w:b/>
                <w:sz w:val="28"/>
                <w:szCs w:val="28"/>
              </w:rPr>
              <w:t>Большееланского</w:t>
            </w:r>
            <w:r>
              <w:rPr>
                <w:b/>
                <w:sz w:val="24"/>
                <w:szCs w:val="24"/>
              </w:rPr>
              <w:t xml:space="preserve"> сельсовета Пензенского района  Пензен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9- </w:t>
              <w:br/>
              <w:t>2022 г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8"/>
                <w:sz w:val="24"/>
                <w:szCs w:val="24"/>
                <w:lang w:val="en-US"/>
              </w:rPr>
              <w:t>2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8"/>
                <w:sz w:val="24"/>
                <w:szCs w:val="24"/>
                <w:lang w:val="en-US"/>
              </w:rPr>
              <w:t>61</w:t>
            </w:r>
            <w:r>
              <w:rPr>
                <w:b/>
                <w:bCs/>
                <w:spacing w:val="-8"/>
                <w:sz w:val="24"/>
                <w:szCs w:val="24"/>
              </w:rPr>
              <w:t>,</w:t>
            </w:r>
            <w:r>
              <w:rPr>
                <w:b/>
                <w:bCs/>
                <w:spacing w:val="-8"/>
                <w:sz w:val="24"/>
                <w:szCs w:val="24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2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4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личение объема средств, направляемых на содержание бюджетного учреждения, за счет дополнительно полученных доходов от приносящей доход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В  муниципальном учреждении культуры планируется пересмотреть плату за предоставляемые платные услуги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2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6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</w:tr>
      <w:tr>
        <w:trPr>
          <w:trHeight w:val="16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ршенствование системы закупок для муниципальных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 местного самоуправления Большееланского сельсовета Пензенского района  Пензен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9 - </w:t>
              <w:br/>
              <w:t>2022 г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8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я средств бюджета </w:t>
              <w:br/>
              <w:t xml:space="preserve">по результатам проведения </w:t>
              <w:br/>
              <w:t>закупочных  процеду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pacing w:val="-6"/>
                <w:sz w:val="24"/>
                <w:szCs w:val="24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подразделу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2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b/>
                <w:bCs/>
                <w:spacing w:val="-14"/>
                <w:sz w:val="24"/>
                <w:szCs w:val="24"/>
              </w:rPr>
              <w:t>6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6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</w:t>
      </w:r>
      <w:r>
        <w:rPr>
          <w:b/>
          <w:sz w:val="24"/>
          <w:szCs w:val="24"/>
        </w:rPr>
        <w:t>Мероприятия по увеличению налоговых и неналоговых доходов бюджета Большеелан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Пензенс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нзенской области на 2019 - 2022 годы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81"/>
        <w:gridCol w:w="3260"/>
        <w:gridCol w:w="1985"/>
        <w:gridCol w:w="1417"/>
        <w:gridCol w:w="1559"/>
        <w:gridCol w:w="1560"/>
        <w:gridCol w:w="1559"/>
      </w:tblGrid>
      <w:tr>
        <w:trPr>
          <w:trHeight w:val="23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07" w:leader="none"/>
              </w:tabs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 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Финансовая оценка, 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72"/>
        <w:gridCol w:w="3260"/>
        <w:gridCol w:w="1985"/>
        <w:gridCol w:w="1417"/>
        <w:gridCol w:w="1559"/>
        <w:gridCol w:w="1560"/>
        <w:gridCol w:w="1559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эффективности налоговых льг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эффективности налоговых льгот, установленных органами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br/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мероприятий по отмене неэффективных льгот (пониженных ставок по налог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смотр ставок по налогам и сборам,  увеличение налоговой ба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менение повышенной налоговой ставки (1,5%) земельного налог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по назначени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ФНС по Пензенской области  №3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овление на территории Пензенского района порядка исчисления налога на имущество физических лиц исходя из кадастровой сто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ведомственное взаимодействие органов исполнительной власти Пензенской области с территориальными органами федеральных органов исполнительной власти в регионе,  органами местного самоуправления по выполнению мероприятий, направленных на улучшение администрирования, повышение собираемости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долженности по налогам в результате осуществления деятельности областной межведомственной комиссии по налогам и сборам, а также аналогичных комиссий, созданных в муниципальных образованиях Пенз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Межрайонная ИФНС по Пензенской области  №3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дение мероприятий по легализации теневой занятости, доходов </w:t>
              <w:br/>
              <w:t>от предприниматель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работодателей (организаций и индивидуальных предпринимателей), не оформляющих трудовые отношения с наемными работ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выявлению фактов осуществления предпринимательской деятельности без регистрации с целью привлечения к налогооблож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нтаризация имущества, находящегося в муниципальной собственности, выявление неиспользуемого (бесхозного) имущества и определение направлений эффективного его использования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firstLine="140"/>
              <w:jc w:val="center"/>
              <w:rPr/>
            </w:pPr>
            <w:r>
              <w:rPr>
                <w:sz w:val="24"/>
                <w:szCs w:val="24"/>
              </w:rPr>
              <w:t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местного самоуправлени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Пензенского района, а также муниципальными учрежд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бъема поступлений неналоговых доходов за счет установления эффективных ставок арендной платы за сдаваемое в аренду имущество и земельные участки, находящиеся в муниципальной собственности, а также земельные участки, государственная собственность на которые не разграничена, повышения собираемости и улучшения администр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задолженности по неналоговым доходам, зачисляемым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–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3. Мероприятия по сокращению муниципального долга Большееланского сельсовета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го района Пензенской области на 2019 - 2022 годы, </w:t>
        <w:br/>
        <w:t>а также мониторинг муниципального долга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3697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Мониторинг соблюдения бюджетного законодательства при привлечении заимствований и исполнении обязательств </w:t>
              <w:br/>
              <w:t>по муниципальному долгу Большееланского сельсовета Пензенского района Пенз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птимизация объема и структуры муниципального долга </w:t>
              <w:br/>
              <w:t>Большееланского сельсовета Пензенского района Пенз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1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районного бюджета </w:t>
              <w:br/>
              <w:t>с целью рефинансирования ранее привлеченных заимствований и сокращения расходов на его обслужи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1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воевременное погашение долговых обязательств Большееланского сельсовета Пензенского района Пензенской области по расчетам с районным бюджетом по бюджетным кредитам и с кредитными организация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озможных рисков, связанных с исполнением муниципальными образованиями действующих долговых обязательств и привлечением новых заимствов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2 г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4. Мероприятия по повышению эффективности организации бюджетного процесса</w:t>
        <w:br/>
        <w:t>в Большееланского сельсовете Пензе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32"/>
        <w:gridCol w:w="2948"/>
        <w:gridCol w:w="1729"/>
        <w:gridCol w:w="345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</w:tbl>
    <w:p>
      <w:pPr>
        <w:pStyle w:val="ConsPlusNormal"/>
        <w:ind w:left="10490" w:firstLine="72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32"/>
        <w:gridCol w:w="2948"/>
        <w:gridCol w:w="1729"/>
        <w:gridCol w:w="3455"/>
      </w:tblGrid>
      <w:tr>
        <w:trPr>
          <w:tblHeader w:val="true"/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(ежемесячно) оперативного мониторинг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ятых обязательств в целях исключения необоснова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а и возникновения просроченной кредиторск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олженности, в том числе по выплате 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циальным выплатам населению Большееланского сельсовета Пензенского район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начальной (максимальной) цены контракта по наименьшему из коммерческих (ценовых) предложений, с использованием информации о средних потребительских ценах на товары (работы, услуги) </w:t>
              <w:br/>
              <w:t xml:space="preserve">с официальных сайтов уполномоченных ведомст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нзенской области (http://pnz.gks.ru, http://tarif.pnzreg.ru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ведений из реестра государственных контрактов </w:t>
              <w:br/>
              <w:t>в единой информационной системе в сфере закупок</w:t>
              <w:br/>
              <w:t>при применении метода сопоставимых рыночных цен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"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а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еланского сель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з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ензенской области, руководители бюджетных учреждений Большееланского сельсовета Пензенского района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</w:t>
              <w:br/>
              <w:t xml:space="preserve">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</w:t>
              <w:br/>
              <w:t>№ 44-ФЗ «О контрактной системе в сфере закупок товаров, работ, услуг для обеспечения государственных и муниципальных нужд»"</w:t>
              <w:br/>
              <w:t xml:space="preserve">(с последующими изменениями) по заявкам муниципальных заказчиков 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ланов-графиков заказчиков и мероприятий по укрупнению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по осуществлению закупок Пензенского района Пензенской области», </w:t>
              <w:br/>
              <w:t xml:space="preserve">руководит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а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еланского сель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з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ензенской бласти, руководители бюджетных учреждений Большееланского сельсовета Пензенского района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совместных торгов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ование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еланского сель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а Большееланского сель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го района Пензенской области в рамках муниципальных программ </w:t>
              <w:br/>
              <w:t>(увеличение доли программных расходов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граммных расходов к общему объему расходов бюджета </w:t>
              <w:br/>
              <w:t>Пензенской области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свыше 90%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свыше 90%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свыше 90%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бюджетного прогноза Большееланского сельсовета Пензенского район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на долгосрочный период </w:t>
              <w:br/>
              <w:t>до 2030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Большееланского сельсовета Пензенского района Пензен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сокращению расходов на обслуживание государственного и муниципаль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 дорогостоящих коммерческих кредитов в целях сокращения расходов на их обслужи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2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оммерческих кредитов по ставке, </w:t>
              <w:br/>
              <w:t>не превышающей уровень ключевой ставки Центрального банка Российской Федерации, увеличенный на 1 % годовых, и погашение кредитов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более высокой процентной ставкой;сокращение расходов </w:t>
              <w:br/>
              <w:t>на обслуживание государствен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банками-кредиторами по вопросу снижения процентных ставок по ранее заключенным государственным контрактам и (или) кредитным договорам в целях сокращения расходов на обслуживание муниципального долг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условий действующих муниципальных контрактов и (или) кредитных договоров в части снижения процентных ставок за пользо-вание кредитами; сокращение расходов на 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асходов на обслуживание </w:t>
              <w:br/>
              <w:t>муниципального долг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я Большееланского сельсовета Пензенского района</w:t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на 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ы по совершенствованию системы управления имуществом, находящимся в собствен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ееланского сель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нзенского района Пензенской области и эффективности его использовани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редиторской задолженности муниципальных унитарных предприятий, </w:t>
              <w:br/>
              <w:t>Большееланского сельсовета Пензенского район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нозных планов приватизации муниципального имущества Большееланского сельсовета </w:t>
              <w:br/>
              <w:t>Пензенского район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малоэффективных муниципальных активов. Пополнение доходной части бюджета Большееланского сельсовета 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-хозяйственной деятельности муниципальных унитарных предприятий Большееланского сельсовета Пензенского района Пензенской области, в целях принятия управленческих решений о целесообразности сохранения указанных объектов в составе собственности Большееланского сельсовета Пензенского район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 местного самоуправления</w:t>
              <w:br/>
              <w:t xml:space="preserve">Большееланского сельсовета Пензенского района Пензенской области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19 - 2022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остава и структуры имущества Большееланского сельсовета Пензенского района Пензе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Бюджетный эффект от реализации Плана мероприятий по оздоровлению </w:t>
        <w:br/>
        <w:t>муниципальных финансов Большеелан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86"/>
        <w:gridCol w:w="6700"/>
        <w:gridCol w:w="1701"/>
        <w:gridCol w:w="1276"/>
        <w:gridCol w:w="1701"/>
        <w:gridCol w:w="1559"/>
        <w:gridCol w:w="1276"/>
      </w:tblGrid>
      <w:tr>
        <w:trPr>
          <w:trHeight w:val="2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показателей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и неналоговых доходов бюджета Большееланского сельсовета Пензе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,0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муниципального долга Большееланского сельсовета Пензе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6,4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муниципального долга </w:t>
              <w:br/>
              <w:t xml:space="preserve">Большееланского сельсовета Пензенского района Пензенской области к доходам бюджета без учета </w:t>
              <w:br/>
              <w:t>объема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бюджета Большееланского сельсовета Пензе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28"/>
        <w:ind w:left="10206" w:hanging="0"/>
        <w:jc w:val="center"/>
        <w:rPr/>
      </w:pPr>
      <w:r>
        <w:rPr>
          <w:sz w:val="24"/>
          <w:szCs w:val="24"/>
        </w:rPr>
        <w:t>Приложение к Плану мероприятий</w:t>
        <w:br/>
        <w:t xml:space="preserve">по оздоровлению муниципальных финансов </w:t>
        <w:br/>
        <w:t xml:space="preserve">Большееланского сельсовета Пензенского района </w:t>
      </w:r>
    </w:p>
    <w:p>
      <w:pPr>
        <w:pStyle w:val="Normal"/>
        <w:autoSpaceDE w:val="false"/>
        <w:spacing w:lineRule="auto" w:line="228"/>
        <w:ind w:left="10206" w:hanging="0"/>
        <w:jc w:val="center"/>
        <w:rPr/>
      </w:pPr>
      <w:r>
        <w:rPr>
          <w:sz w:val="24"/>
          <w:szCs w:val="24"/>
        </w:rPr>
        <w:t>Пензенской области на 2019–2022 годы</w:t>
      </w:r>
    </w:p>
    <w:p>
      <w:pPr>
        <w:pStyle w:val="Normal"/>
        <w:autoSpaceDE w:val="false"/>
        <w:spacing w:lineRule="auto" w:line="228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28"/>
        <w:ind w:firstLine="540"/>
        <w:jc w:val="center"/>
        <w:rPr/>
      </w:pPr>
      <w:r>
        <w:rPr>
          <w:b/>
          <w:sz w:val="24"/>
          <w:szCs w:val="24"/>
        </w:rPr>
        <w:t>Муниципальный долг Большееланского сельсовета Пензенского района Пензенской области на 2019–2022 годы</w:t>
      </w:r>
    </w:p>
    <w:p>
      <w:pPr>
        <w:pStyle w:val="Normal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529"/>
        <w:gridCol w:w="1584"/>
        <w:gridCol w:w="1459"/>
        <w:gridCol w:w="1379"/>
      </w:tblGrid>
      <w:tr>
        <w:trPr>
          <w:trHeight w:val="23" w:hRule="atLeast"/>
        </w:trPr>
        <w:tc>
          <w:tcPr>
            <w:tcW w:w="8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8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долг на 1 января всего, включая: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Долговые обязательства по муниципальным ценным бумагам и кредитам, полученным от кредитных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 от других бюджетов бюджетной системы Российской Федерации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36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долг на 31 декабря всего, включая: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Долговые обязательства по муниципальным ценным бумагам и кредитам, полученным от кредитных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без учета безвозмездных поступлени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1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6,0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ношение объема муниципального долга к доходам без учета </w:t>
            </w:r>
            <w:r>
              <w:rPr>
                <w:b/>
                <w:bCs/>
                <w:spacing w:val="-16"/>
                <w:sz w:val="24"/>
                <w:szCs w:val="24"/>
              </w:rPr>
              <w:t>безвозмездных поступлени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шение объема долговых обязательств по кредитам, полученным от кредитных организаций, к доходам без учета безвозмездных поступлени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4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76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99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  <w:br/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Т Ч Е 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реализации мероприятий Плана оздоровления муниципальных финансов Большееланского сельсовета Пензенского района Пензенской области на 2019-2022 год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322"/>
        <w:gridCol w:w="944"/>
        <w:gridCol w:w="1038"/>
        <w:gridCol w:w="777"/>
        <w:gridCol w:w="1146"/>
        <w:gridCol w:w="1338"/>
        <w:gridCol w:w="278"/>
        <w:gridCol w:w="2132"/>
        <w:gridCol w:w="968"/>
        <w:gridCol w:w="3833"/>
      </w:tblGrid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Мероприятия, утвержденные Программой оптимизации расходов бюджета </w:t>
            </w:r>
            <w:r>
              <w:rPr>
                <w:b/>
                <w:sz w:val="24"/>
                <w:szCs w:val="24"/>
              </w:rPr>
              <w:t>Большееланского сельсовета</w:t>
            </w:r>
            <w:r>
              <w:rPr>
                <w:b/>
                <w:bCs/>
                <w:sz w:val="24"/>
                <w:szCs w:val="24"/>
              </w:rPr>
              <w:t xml:space="preserve"> Пензенс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на 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–20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  <w:br/>
              <w:t>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полн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выполнения) мероприятий </w:t>
              <w:br/>
              <w:t xml:space="preserve">с подтверждающими расчетами </w:t>
              <w:br/>
              <w:t>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увеличению налоговых и неналоговых доходов бюджета </w:t>
            </w:r>
            <w:r>
              <w:rPr>
                <w:b/>
                <w:sz w:val="24"/>
                <w:szCs w:val="24"/>
              </w:rPr>
              <w:t>Большееланского сельсовета</w:t>
            </w:r>
            <w:r>
              <w:rPr>
                <w:b/>
                <w:bCs/>
                <w:sz w:val="24"/>
                <w:szCs w:val="24"/>
              </w:rPr>
              <w:t xml:space="preserve"> Пензе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Пензенской области на 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>–20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</w:t>
              <w:br/>
              <w:t>(в случае невыполнения ожидаемого результат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ля дополнительных доходов </w:t>
              <w:br/>
              <w:t>в общем объеме налоговых и неналоговых доходов бюджета Большееланского сельсовета</w:t>
            </w:r>
            <w:r>
              <w:rPr>
                <w:bCs/>
                <w:sz w:val="24"/>
                <w:szCs w:val="24"/>
              </w:rPr>
              <w:t xml:space="preserve"> Пензенского района</w:t>
            </w:r>
            <w:r>
              <w:rPr>
                <w:sz w:val="24"/>
                <w:szCs w:val="24"/>
              </w:rPr>
              <w:t xml:space="preserve">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альфа факт / объем налоговых и неналоговых доходов бюджета Большееланского сельсовета Пензенского района Пензенской области) * 100%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сокращению муниципального долга </w:t>
            </w:r>
            <w:r>
              <w:rPr>
                <w:b/>
                <w:sz w:val="24"/>
                <w:szCs w:val="24"/>
              </w:rPr>
              <w:t>Большееланского сельсовета</w:t>
            </w:r>
            <w:r>
              <w:rPr>
                <w:b/>
                <w:bCs/>
                <w:sz w:val="24"/>
                <w:szCs w:val="24"/>
              </w:rPr>
              <w:t xml:space="preserve"> Пензенского района Пензенской области на 2019 - 2022 годы, </w:t>
              <w:br/>
              <w:t>а также мониторинг муниципального долг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  <w:br/>
              <w:t>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рный эффек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Мероприятия по повышению эффективности организации бюджетного процесса в </w:t>
            </w:r>
            <w:r>
              <w:rPr>
                <w:b/>
                <w:sz w:val="24"/>
                <w:szCs w:val="24"/>
              </w:rPr>
              <w:t>Большееланского сельсовете</w:t>
            </w:r>
            <w:r>
              <w:rPr>
                <w:b/>
                <w:bCs/>
                <w:sz w:val="24"/>
                <w:szCs w:val="24"/>
              </w:rPr>
              <w:t xml:space="preserve"> Пензенского района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16"/>
        <w:rPr/>
      </w:pPr>
      <w:r>
        <w:rPr>
          <w:sz w:val="24"/>
          <w:szCs w:val="24"/>
        </w:rPr>
        <w:t>Руководитель ____________________ (подпись, Ф.И.О.)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</w:rPr>
        <w:t>Исполнитель ____________________ (подпись, Ф.И.О., тел.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20" w:top="14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basedOn w:val="Style11"/>
    <w:qFormat/>
    <w:rPr>
      <w:rFonts w:ascii="Tahoma" w:hAnsi="Tahoma" w:eastAsia="Calibri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8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Схема документа"/>
    <w:basedOn w:val="Normal"/>
    <w:qFormat/>
    <w:pPr>
      <w:widowControl/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widowControl/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widowControl/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">
    <w:name w:val="Знак5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22216E9FF4479B20A051039C4286B0E27EDBDF7C722A072B25F90C50BF8D84195F09B20325230D27q9C8O" TargetMode="External"/><Relationship Id="rId6" Type="http://schemas.openxmlformats.org/officeDocument/2006/relationships/hyperlink" Target="consultantplus://offline/ref=22216E9FF4479B20A051039C4286B0E27EDBDF7C722A072B25F90C50BF8D84195F09B20325230D27q9C3O" TargetMode="External"/><Relationship Id="rId7" Type="http://schemas.openxmlformats.org/officeDocument/2006/relationships/hyperlink" Target="consultantplus://offline/ref=22216E9FF4479B20A051039C4286B0E27DDFDF7D742C072B25F90C50BFq8CD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30:00Z</dcterms:created>
  <dc:creator>computer1</dc:creator>
  <dc:description/>
  <cp:keywords/>
  <dc:language>en-US</dc:language>
  <cp:lastModifiedBy>User</cp:lastModifiedBy>
  <cp:lastPrinted>2019-04-03T08:48:00Z</cp:lastPrinted>
  <dcterms:modified xsi:type="dcterms:W3CDTF">2020-02-14T10:37:00Z</dcterms:modified>
  <cp:revision>12</cp:revision>
  <dc:subject/>
  <dc:title> </dc:title>
</cp:coreProperties>
</file>