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ЕЛАНСКОГО СЕЛЬСОВЕТА</w:t>
        <w:br/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 февраля 2020 года № 6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.Большая Ела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Положения  об отнесении муниципальных бюджетных  учреждений  культуры, искусства, функции и полномочия учредителя, в отношении которых осуществляет администрация Большееланского сельсовета Пензенского района Пензенской области к группе по оплате труда руков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целях совершенствования системы оплаты труда в сфере культуры, искусства администрации Большееланского сельсовета Пензенского района Пензенской области, в соответствии с постановлением администрации Большееланского сельсовета Пензенского района «Об утверждении  Положения о системе оплаты труда работников  муниципальных учреждений культуры Большееланского сельсовета Пензенского района в новой редакции» от 28.02.2018 № 8 (с последующими изменениями), руководствуясь Уставом Большееланского сельсовета Пензенского района Пензенской области,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Большееланского сельсовета </w:t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го района Пензенской области постановляет:</w:t>
      </w:r>
    </w:p>
    <w:p>
      <w:pPr>
        <w:pStyle w:val="3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 отнесении муниципальных бюджетных  учреждений  культуры, искусства, функции и полномочия учредителя в отношении которых осуществляет Администрация </w:t>
      </w:r>
      <w:r>
        <w:rPr>
          <w:sz w:val="26"/>
          <w:szCs w:val="26"/>
        </w:rPr>
        <w:t xml:space="preserve">Большееланского сельсовета </w:t>
      </w:r>
      <w:r>
        <w:rPr>
          <w:bCs/>
          <w:sz w:val="26"/>
          <w:szCs w:val="26"/>
        </w:rPr>
        <w:t>Пензенского района  Пензенской области к группе по оплате труда руководителей</w:t>
      </w:r>
      <w:r>
        <w:rPr>
          <w:sz w:val="26"/>
          <w:szCs w:val="26"/>
        </w:rPr>
        <w:t xml:space="preserve"> согласно  приложению 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Большееланского сельсовета Пензенского района Пензенской области от 14.02.2019 № 6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стоящее постановление опубликовать в информационном бюллетене «Наша жизнь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Настоящее постановление вступает в силу после  его официального опубликования и распространяется  на правоотношения, возникшие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онтроль за выполнением настоящего Постановления возложить на главу администрации А.А. Ос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                                                          А.А. Ос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еланского сельсовета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05.02.2020 № 6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 об отнесении муниципального бюджетного  учреждения  культуры, искусства, функции и полномочия учредителя, в отношении которого осуществляет администрация Большееланского сельсовета Пензенского района Пензенской области к группе по оплате труда руководител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определяет правила отнес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бюджетного  учреждения культуры, искусства, функции и полномочия учредителя, в отношении которого осуществляет администрация Большееланского сельсовета Пензен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к группе по оплате труда руководителей для определения должностного оклада руководителей муниципальных бюджетных учреждений </w:t>
      </w:r>
      <w:r>
        <w:rPr>
          <w:rFonts w:cs="Times New Roman" w:ascii="Times New Roman" w:hAnsi="Times New Roman"/>
          <w:bCs/>
          <w:sz w:val="26"/>
          <w:szCs w:val="26"/>
        </w:rPr>
        <w:t>(далее – Учреждени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руппа по оплате труда руководителя  определяется один раз в год  по состоянию на начало календарного года (1 января) на основании соответствующих документов, подтверждающих наличие указанных объемных показателей масштаба управления Учрежд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Группа по оплате труда руководителя для вновь создаваемых Учреждений устанавливается исходя из плановых (проектных) показателей, но не более чем на 1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руппа по оплате труда реорганизованных Учреждений устанавливается с момента завершения реорганизации исходя из количества баллов, набранных по всем реорганизованным Учреждени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 руководителями Учреждений, находящихся на капитальном ремонте (реконструкции), сохраняется группа по оплате труда руководителей, определенная до начала капитального ремонта (реконструкции), на срок проведения капитального ремонта (реконструк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Группы по оплате труда руководителя определяются по сумме баллов, набранных Учреждением в соответствии с объемными показателями масштаба управления Учреждением  согласно  </w:t>
      </w:r>
      <w:hyperlink w:anchor="Par32">
        <w:r>
          <w:rPr>
            <w:rStyle w:val="InternetLink"/>
            <w:sz w:val="26"/>
            <w:szCs w:val="26"/>
          </w:rPr>
          <w:t>приложению №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тнесение к </w:t>
      </w:r>
      <w:hyperlink w:anchor="Par3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упп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оплате труда руководителя Учреждений осуществляется в соответствии с таблицей согласно приложению №2 к настоящему По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Учреждение ежегодно представляет в администрацию </w:t>
      </w:r>
      <w:r>
        <w:rPr>
          <w:rFonts w:cs="Times New Roman" w:ascii="Times New Roman" w:hAnsi="Times New Roman"/>
          <w:bCs/>
          <w:sz w:val="26"/>
          <w:szCs w:val="26"/>
        </w:rPr>
        <w:t>Большеела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Пензенского района Пензенской области документы, подтверждающие достижение соответствующих объемных показателей масштаба управления Учреждением, до 20 января текущего года с сопроводительным письмом руководителя Учре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Учреждения несет ответственность за несвоевременность представления указанных документов и за достоверность сведений в представленн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ля установления должностного оклада руководителю Учреждения используются следующие повышающие коэффициенты, соответствующие группе по оплате труда руководител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509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ы по оплате труда руководителей муниципального учреждения клубного ти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ющие коэффициенты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б отнесении муниципальных бюджетных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 культуры, искусства, функ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полномочия учредителя, в отношении котор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 администрация Большеела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нзе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группе по оплате труда </w:t>
      </w:r>
      <w:r>
        <w:rPr>
          <w:rFonts w:cs="Times New Roman" w:ascii="Times New Roman" w:hAnsi="Times New Roman"/>
          <w:bCs/>
          <w:sz w:val="24"/>
        </w:rPr>
        <w:t>руководителей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ные показатели масштаба 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м  учреждением клубного типа</w:t>
      </w:r>
    </w:p>
    <w:tbl>
      <w:tblPr>
        <w:tblW w:w="100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5"/>
        <w:gridCol w:w="2033"/>
        <w:gridCol w:w="1598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ные показате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а управления Учреждение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рас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тные доку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Количество постоянно действующих в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чение года клубных формирований</w:t>
            </w:r>
            <w:r>
              <w:rPr>
                <w:rFonts w:cs="Courier New" w:ascii="Courier New" w:hAnsi="Courier New"/>
              </w:rPr>
              <w:t xml:space="preserve">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 формир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* 10= 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оянно занимающихся участников в клубных формирования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го участн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*120=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Количество культурно – досуговых мероприятий (ед.)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 мероприят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*294=2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ероприятий для детей и подростков в общем количестве проведенных мероприят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3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4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(44%)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4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пециалистов основного персона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 высшим специальным образованием    (ед.)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*0=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7-НК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идов платных услуг, оказываемых населению в течение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вид платных усл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*6=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по учрежд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пециалистов, получивших дополнительное профессиональное образова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*0=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Копии удостоверений о повышении квалификац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ходов от предпринимательской и иной деятельности, приносящий дох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с лицевого счета учреж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 - 10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  <w:r>
              <w:rPr>
                <w:spacing w:val="14"/>
                <w:sz w:val="26"/>
                <w:szCs w:val="26"/>
              </w:rPr>
              <w:t>-1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%-40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8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б отнесении муниципальных бюджетных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 культуры, искусства, функ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полномочия учредителя, в отношении которых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 администрация Большеела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нзе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группе по оплате труда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руководителей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оплате труда руководителя в зависимост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суммы баллов по объемным показателям масштаба управления Учреждением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61"/>
        <w:gridCol w:w="1199"/>
        <w:gridCol w:w="1242"/>
        <w:gridCol w:w="1242"/>
        <w:gridCol w:w="124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(вид) Учреждения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по оплате труда руководителя в зависимости от суммы баллов по объемным показателям масштаба управления Учреждением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рупп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рупп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рупп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лубного ти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 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600 до 79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400 до  59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4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ind w:right="101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48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/>
      </w:pPr>
      <w:r>
        <w:rPr/>
        <w:t xml:space="preserve">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0:00Z</dcterms:created>
  <dc:creator>Специалист</dc:creator>
  <dc:description/>
  <cp:keywords/>
  <dc:language>en-US</dc:language>
  <cp:lastModifiedBy>User</cp:lastModifiedBy>
  <cp:lastPrinted>2017-03-06T09:45:00Z</cp:lastPrinted>
  <dcterms:modified xsi:type="dcterms:W3CDTF">2020-02-10T12:38:00Z</dcterms:modified>
  <cp:revision>15</cp:revision>
  <dc:subject/>
  <dc:title> </dc:title>
</cp:coreProperties>
</file>